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>Источник не определен</w:t>
        <w:br/>
        <w:br/>
      </w:r>
      <w:r>
        <w:rPr>
          <w:b/>
        </w:rPr>
        <w:t>Рождение Вселенной</w:t>
      </w:r>
      <w:r>
        <w:rPr/>
        <w:br/>
        <w:br/>
        <w:t>Что было в самом начале времен, не знают ни Люди, ни Боги. Тогда ведь еще не родился никто, способный запомнить. Быть может, дети Муспелля могли бы поведать кое о чем, ведь их мир, как говорят, появился раньше других - но не много найдется охотников беседовать со свирепыми Сынами Огня. В их стране всё горит, всё охвачено пламенем. Нет туда доступа никому, кто там не рожден и не ведет оттуда свой род. Да еще сидит на краю Муспелля великан Сурт, дочерна обуглившийся от жара, и огненным мечом грозит всякому, кто пожелает войти... Злая страна!</w:t>
        <w:br/>
        <w:br/>
        <w:t>Сказывают, в начале времен не было ночи и дня, Солнца, звезд и Луны; не было холодного моря и заснеженных гор, зеленых лугов и прозрачных рек, звенящих по перекатам. Одна только Мировая Бездна Гинунгагап. И если на крайнем юге ее негасимо горело страшное пламя, то на севере, на самом дне, царил мрак и вечный мороз. Эта страна называлась Нифльхейм - Темный Мир. Только один источник не поддавался морозу - родник Кипящий Котел. Но мало доброго может родиться во тьме, и вода источника была ядовитой. Злые реки текли из Кипящего Котла по всей Бездне: Свёль - Холодная, Сюльг - Глотающая, Ульг - Волчица и еще другие, не лучше. Когда они отдалились от родника, широко разлились и начали замерзать, яд выступил наружу росой, и его прихватило морозом. Сделался иней и стал слой за слоем заполнять бездну Гинунгагап.</w:t>
        <w:br/>
        <w:br/>
        <w:t>Так летели века: снизу, из Нифльхейма, шел холод и свирепая непогода, но чем ближе к Муспелльсхейму, тем больше делалось тепла и света. Иней встречался с теплом, таял и стекал каплями вниз. И наконец эти капли ожили, и возникло самое первое существо - великан Имир. Он ворочался в Мировой Бездне, не зная, куда себя деть, не ведая, зачем живет. У него не было жены, сын с дочерью возникли из капель его пота, когда он вспотел однажды во сне. От них пошло исполинское племя - Хримтурсы, инеистые Великаны. Первые Великаны родились злыми и глупыми: это оттого, что капли талой воды, давшие жизнь роду Имира, были напоены ядом. Говорят, до сих пор есть у них потомки на свете. Иногда поэты зовут их "хладноребрыми" - это оттого, что нет в них настоящей живой жизни, есть только желание рушить и убивать... Но есть и такие, кому в кровь попало меньше яда, или яд рассеялся с течением поколений, а может, иным Великанам попросту надоела злоба и глупость - некоторые стали добрыми и гостеприимными, и с ними дружат Боги и Люди.</w:t>
        <w:br/>
        <w:br/>
        <w:t>Когда появился Имир, с ним вместе возникла корова Аудумла; и, верно, неплохо доилась эта корова, если достало ее молока на прокорм великану. Аудумле негде было пастись. Она лизала соленые камни и к исходу третьего дня вылизала из них новое существо, тоже во всём подобное человеку, хоть и не такое большое, как Имир. И вовсе не злобное.</w:t>
        <w:br/>
        <w:br/>
        <w:t>От него пошло славное племя Асов, вот почему его называют Бури, то есть Родитель. Говорят, он был хорош собою, высок и могуч. Он назвал своего сына Бор - Рожденный. Бор взял в жены дочь доброго великана, и родились у них дети - Один, Вили и Ве. Минуло время, и эти трое совершили такие славные подвиги, что их назвали Богами и стали им поклоняться. Говорят, младший, Ве, был самым первым жрецом, а старший, Один, подарил Людям божественное вдохновение, поэзию и бешенство битвы. Но об этом потом.</w:t>
        <w:br/>
        <w:br/>
        <w:t>Немало пришлось потрудиться сынам Бора, братьям-Богам: сразились они против злобного Имира, и говорят, будто множество Великанов утонуло в его крови, когда он наконец пал. Братья кинули тело Имира в самую глубину Мировой Бездны и сделали из нее Землю, а из крови - озера, реки, моря. Кости Имира стали горами, из осколков костей и зубов вышли скалы и валуны - недаром они до сих пор торчат из воды, норовя пропороть днище доверчивому кораблю... Из черепа Имира Боги построили небосвод, а мозг бросили в воздух и сделали облака - вот почему так коварны темные тучи, грозяшие то метелью, то градом. Потом Боги взяли сверкающие искры, что летали кругом, вырвавшись из пламени Муспелля, и прикрепили их к небу. Так получились неподвижные звезды. Другим искрам Боги позволили летать в поднебесье, но каждой назначили место и уготовили путь.</w:t>
        <w:br/>
        <w:br/>
        <w:t>Между тем в мертвом теле Имира завелись черви; Боги наделили их разумом и дали обличье, схожее с человеческим, и от них пошел род Карликов - двергов. Они до сих пор живут под землей и внутри скал и боятся солнечного света, потому что он превращает их в камни. Карлики невелики ростом, но очень сильны. Так сильны, что четверым из них Боги доверили поддерживать небо там, где оно всего ближе к земле. Эти Карлики стоят по четырем углам света, их так и зовут: Аустри, Нордри, Вестри и Судри - Восточный, Северный, Западный, Южный.</w:t>
        <w:br/>
        <w:br/>
        <w:t>Земля получилась округлая, а кругом нее глубокий Океан. Что там за ним? Древняя бездна Гинунгагап, куда обрываются море и суша и где по-прежнему нет жизни и света, лишь звездные искры Муспелля да вековой холод Темного мира? Или, может быть, там другие вселенные, устроенные другими Богами? И кажется людям, что беспределен тот Океан и нельзя его переплыть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28:00Z</dcterms:created>
  <dc:creator>Sergey K.</dc:creator>
  <dc:description/>
  <dc:language>en-US</dc:language>
  <cp:lastModifiedBy>Sergey K.</cp:lastModifiedBy>
  <dcterms:modified xsi:type="dcterms:W3CDTF">2000-12-21T18:33:00Z</dcterms:modified>
  <cp:revision>1</cp:revision>
  <dc:subject/>
  <dc:title>Источник не определен</dc:title>
</cp:coreProperties>
</file>